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60020</wp:posOffset>
                </wp:positionV>
                <wp:extent cx="6067425" cy="510540"/>
                <wp:effectExtent l="10160" t="5080" r="9525" b="508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510480"/>
                          <a:chOff x="0" y="0"/>
                          <a:chExt cx="6067440" cy="510480"/>
                        </a:xfrm>
                      </wpg:grpSpPr>
                      <wps:wsp>
                        <wps:cNvSpPr txBox="1"/>
                        <wps:spPr>
                          <a:xfrm>
                            <a:off x="590040" y="15120"/>
                            <a:ext cx="600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0"/>
                            <a:ext cx="600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9360"/>
                            <a:ext cx="600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160"/>
                            <a:ext cx="60674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1pt;margin-top:12.6pt;width:477.7pt;height:40.2pt" coordorigin="420,252" coordsize="9554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9;top:276;width:944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34;top:252;width:944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99;top:267;width:944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0,624" to="9974,624" ID="直线 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5" w:hanging="0"/>
        <w:jc w:val="center"/>
        <w:rPr>
          <w:b/>
          <w:b/>
          <w:sz w:val="36"/>
        </w:rPr>
      </w:pPr>
      <w:r>
        <w:rPr>
          <w:b/>
          <w:sz w:val="36"/>
        </w:rPr>
        <w:t>河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告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3660775</wp:posOffset>
                </wp:positionV>
                <wp:extent cx="32321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2.15pt;mso-wrap-distance-left:9.05pt;mso-wrap-distance-right:9.05pt;mso-wrap-distance-top:0pt;mso-wrap-distance-bottom:0pt;margin-top:288.2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right="6" w:hanging="0"/>
        <w:jc w:val="center"/>
        <w:rPr>
          <w:b/>
          <w:b/>
          <w:sz w:val="10"/>
        </w:rPr>
      </w:pPr>
      <w:r>
        <w:rPr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9620</wp:posOffset>
                </wp:positionH>
                <wp:positionV relativeFrom="paragraph">
                  <wp:posOffset>635</wp:posOffset>
                </wp:positionV>
                <wp:extent cx="6202680" cy="7087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08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519"/>
                              <w:gridCol w:w="473"/>
                              <w:gridCol w:w="992"/>
                              <w:gridCol w:w="992"/>
                              <w:gridCol w:w="688"/>
                              <w:gridCol w:w="304"/>
                              <w:gridCol w:w="992"/>
                              <w:gridCol w:w="688"/>
                              <w:gridCol w:w="304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地点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序号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科目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级、实考人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时间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atLeas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</w:rPr>
                                    <w:t>场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6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考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监考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976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诚  信  承  诺  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我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为河北大学的学生，铭记“实事求是，笃学诚行”的校训，现郑重承诺在本次考试中服从监考教师管理，考试诚实守信，自觉遵守考场纪律，不违纪、不作弊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58.05pt;mso-wrap-distance-left:9pt;mso-wrap-distance-right:9pt;mso-wrap-distance-top:0pt;mso-wrap-distance-bottom:0pt;margin-top:0pt;mso-position-vertical-relative:text;margin-left:60.6pt;mso-position-horizontal-relative:page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519"/>
                        <w:gridCol w:w="473"/>
                        <w:gridCol w:w="992"/>
                        <w:gridCol w:w="992"/>
                        <w:gridCol w:w="688"/>
                        <w:gridCol w:w="304"/>
                        <w:gridCol w:w="992"/>
                        <w:gridCol w:w="688"/>
                        <w:gridCol w:w="304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地点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序号</w:t>
                            </w:r>
                          </w:p>
                        </w:tc>
                        <w:tc>
                          <w:tcPr>
                            <w:tcW w:w="32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科目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级、实考人数</w:t>
                            </w:r>
                          </w:p>
                        </w:tc>
                        <w:tc>
                          <w:tcPr>
                            <w:tcW w:w="32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时间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32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4" w:hRule="atLeast"/>
                          <w:cantSplit w:val="true"/>
                        </w:trPr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场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6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考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监考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43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976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诚  信  承  诺  书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作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为河北大学的学生，铭记“实事求是，笃学诚行”的校训，现郑重承诺在本次考试中服从监考教师管理，考试诚实守信，自觉遵守考场纪律，不违纪、不作弊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260"/>
        <w:rPr/>
      </w:pPr>
      <w:r>
        <w:rPr/>
        <w:t>注：</w:t>
      </w:r>
      <w:r>
        <w:rPr/>
        <w:t>1</w:t>
      </w:r>
      <w:r>
        <w:rPr/>
        <w:t>、请监考教师宣读</w:t>
      </w:r>
      <w:r>
        <w:rPr>
          <w:rFonts w:eastAsia="Times New Roman"/>
        </w:rPr>
        <w:t xml:space="preserve"> </w:t>
      </w:r>
      <w:r>
        <w:rPr/>
        <w:t>“河北大学考场纪律”。</w:t>
      </w:r>
    </w:p>
    <w:p>
      <w:pPr>
        <w:pStyle w:val="Normal"/>
        <w:spacing w:lineRule="exact" w:line="260"/>
        <w:ind w:firstLine="420"/>
        <w:rPr/>
      </w:pPr>
      <w:r>
        <w:rPr/>
        <w:t>2</w:t>
      </w:r>
      <w:r>
        <w:rPr/>
        <w:t>、如考场发现问题，主监考教师要当场做出处理并将报告单复印件交到学生所在学院。</w:t>
      </w:r>
    </w:p>
    <w:p>
      <w:pPr>
        <w:pStyle w:val="Normal"/>
        <w:spacing w:lineRule="exact" w:line="260"/>
        <w:ind w:firstLine="420"/>
        <w:rPr/>
      </w:pPr>
      <w:r>
        <w:rPr/>
        <w:t>3</w:t>
      </w:r>
      <w:r>
        <w:rPr/>
        <w:t>、考核结束后，请监考教师将报告单与试卷一并装订，报告单装订在首页。</w:t>
      </w:r>
    </w:p>
    <w:sectPr>
      <w:type w:val="nextPage"/>
      <w:pgSz w:w="11906" w:h="16838"/>
      <w:pgMar w:left="794" w:right="794" w:gutter="0" w:header="0" w:top="68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46:00Z</dcterms:created>
  <dc:creator>lyl</dc:creator>
  <dc:description/>
  <dc:language>en-US</dc:language>
  <cp:lastModifiedBy>似水流年</cp:lastModifiedBy>
  <cp:lastPrinted>2020-11-30T10:25:00Z</cp:lastPrinted>
  <dcterms:modified xsi:type="dcterms:W3CDTF">2025-05-26T02:26:33Z</dcterms:modified>
  <cp:revision>3</cp:revision>
  <dc:subject/>
  <dc:title>考场情况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B6E8123F449ACB03ECFE5A686ACA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IwOWE5OGIzNDk0YzcwYmFiODA1NmNjMTRmNDZlMmIiLCJ1c2VySWQiOiI1MzUxMTg4NzkifQ==</vt:lpwstr>
  </property>
</Properties>
</file>